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2"/>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1</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3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Evacuation Plan</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1732424280"/>
            <w:bookmarkStart w:id="1" w:name="__Fieldmark__62_1732424280"/>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1732424280"/>
            <w:bookmarkStart w:id="3" w:name="__Fieldmark__63_1732424280"/>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1732424280"/>
            <w:bookmarkStart w:id="5" w:name="__Fieldmark__64_1732424280"/>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mb Scare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1732424280"/>
            <w:bookmarkStart w:id="7" w:name="__Fieldmark__66_1732424280"/>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1732424280"/>
            <w:bookmarkStart w:id="9" w:name="__Fieldmark__67_1732424280"/>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1732424280"/>
            <w:bookmarkStart w:id="11" w:name="__Fieldmark__68_1732424280"/>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strict Crisis Intervention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1732424280"/>
            <w:bookmarkStart w:id="13" w:name="__Fieldmark__70_1732424280"/>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1732424280"/>
            <w:bookmarkStart w:id="15" w:name="__Fieldmark__71_1732424280"/>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1732424280"/>
            <w:bookmarkStart w:id="17" w:name="__Fieldmark__72_1732424280"/>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curity Plan for Visito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1732424280"/>
            <w:bookmarkStart w:id="19" w:name="__Fieldmark__74_1732424280"/>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1732424280"/>
            <w:bookmarkStart w:id="21" w:name="__Fieldmark__75_1732424280"/>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1732424280"/>
            <w:bookmarkStart w:id="23" w:name="__Fieldmark__76_1732424280"/>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1732424280"/>
            <w:bookmarkStart w:id="25" w:name="__Fieldmark__78_1732424280"/>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1732424280"/>
            <w:bookmarkStart w:id="27" w:name="__Fieldmark__79_1732424280"/>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1732424280"/>
            <w:bookmarkStart w:id="29" w:name="__Fieldmark__80_1732424280"/>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1732424280"/>
            <w:bookmarkStart w:id="31" w:name="__Fieldmark__82_1732424280"/>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1732424280"/>
            <w:bookmarkStart w:id="33" w:name="__Fieldmark__83_1732424280"/>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1732424280"/>
            <w:bookmarkStart w:id="35" w:name="__Fieldmark__84_1732424280"/>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1732424280"/>
            <w:bookmarkStart w:id="37" w:name="__Fieldmark__86_1732424280"/>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1732424280"/>
            <w:bookmarkStart w:id="39" w:name="__Fieldmark__87_1732424280"/>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1732424280"/>
            <w:bookmarkStart w:id="41" w:name="__Fieldmark__88_1732424280"/>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1732424280"/>
            <w:bookmarkStart w:id="43" w:name="__Fieldmark__90_1732424280"/>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1732424280"/>
            <w:bookmarkStart w:id="45" w:name="__Fieldmark__91_1732424280"/>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1732424280"/>
            <w:bookmarkStart w:id="47" w:name="__Fieldmark__92_1732424280"/>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1732424280"/>
            <w:bookmarkStart w:id="49" w:name="__Fieldmark__94_1732424280"/>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1732424280"/>
            <w:bookmarkStart w:id="51" w:name="__Fieldmark__95_1732424280"/>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1732424280"/>
            <w:bookmarkStart w:id="53" w:name="__Fieldmark__96_1732424280"/>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1732424280"/>
            <w:bookmarkStart w:id="55" w:name="__Fieldmark__97_1732424280"/>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1732424280"/>
            <w:bookmarkStart w:id="57" w:name="__Fieldmark__98_1732424280"/>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1732424280"/>
            <w:bookmarkStart w:id="59" w:name="__Fieldmark__99_1732424280"/>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1732424280"/>
            <w:bookmarkStart w:id="61" w:name="__Fieldmark__100_1732424280"/>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1732424280"/>
            <w:bookmarkStart w:id="63" w:name="__Fieldmark__101_1732424280"/>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1732424280"/>
            <w:bookmarkStart w:id="65" w:name="__Fieldmark__102_1732424280"/>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1732424280"/>
            <w:bookmarkStart w:id="67" w:name="__Fieldmark__103_1732424280"/>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1732424280"/>
            <w:bookmarkStart w:id="69" w:name="__Fieldmark__104_1732424280"/>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1732424280"/>
            <w:bookmarkStart w:id="71" w:name="__Fieldmark__105_1732424280"/>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1732424280"/>
            <w:bookmarkStart w:id="73" w:name="__Fieldmark__106_1732424280"/>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1732424280"/>
            <w:bookmarkStart w:id="75" w:name="__Fieldmark__107_1732424280"/>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1732424280"/>
            <w:bookmarkStart w:id="77" w:name="__Fieldmark__108_1732424280"/>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1732424280"/>
            <w:bookmarkStart w:id="79" w:name="__Fieldmark__109_1732424280"/>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1732424280"/>
            <w:bookmarkStart w:id="81" w:name="__Fieldmark__110_1732424280"/>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1732424280"/>
            <w:bookmarkStart w:id="83" w:name="__Fieldmark__111_1732424280"/>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1732424280"/>
            <w:bookmarkStart w:id="85" w:name="__Fieldmark__112_1732424280"/>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1732424280"/>
            <w:bookmarkStart w:id="87" w:name="__Fieldmark__113_1732424280"/>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1732424280"/>
            <w:bookmarkStart w:id="89" w:name="__Fieldmark__114_1732424280"/>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1732424280"/>
            <w:bookmarkStart w:id="91" w:name="__Fieldmark__115_1732424280"/>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1732424280"/>
            <w:bookmarkStart w:id="93" w:name="__Fieldmark__116_1732424280"/>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1732424280"/>
            <w:bookmarkStart w:id="95" w:name="__Fieldmark__117_1732424280"/>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1732424280"/>
            <w:bookmarkStart w:id="97" w:name="__Fieldmark__118_1732424280"/>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1732424280"/>
            <w:bookmarkStart w:id="99" w:name="__Fieldmark__119_1732424280"/>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1732424280"/>
            <w:bookmarkStart w:id="101" w:name="__Fieldmark__120_1732424280"/>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1732424280"/>
            <w:bookmarkStart w:id="103" w:name="__Fieldmark__121_1732424280"/>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1732424280"/>
            <w:bookmarkStart w:id="105" w:name="__Fieldmark__122_1732424280"/>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1732424280"/>
            <w:bookmarkStart w:id="107" w:name="__Fieldmark__123_1732424280"/>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1732424280"/>
            <w:bookmarkStart w:id="109" w:name="__Fieldmark__124_1732424280"/>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1732424280"/>
            <w:bookmarkStart w:id="111" w:name="__Fieldmark__125_1732424280"/>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1732424280"/>
            <w:bookmarkStart w:id="113" w:name="__Fieldmark__126_1732424280"/>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1732424280"/>
            <w:bookmarkStart w:id="115" w:name="__Fieldmark__127_1732424280"/>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1732424280"/>
            <w:bookmarkStart w:id="117" w:name="__Fieldmark__128_1732424280"/>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1732424280"/>
            <w:bookmarkStart w:id="119" w:name="__Fieldmark__129_1732424280"/>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1732424280"/>
            <w:bookmarkStart w:id="121" w:name="__Fieldmark__131_1732424280"/>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1732424280"/>
            <w:bookmarkStart w:id="123" w:name="__Fieldmark__132_1732424280"/>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1732424280"/>
            <w:bookmarkStart w:id="125" w:name="__Fieldmark__133_1732424280"/>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1732424280"/>
            <w:bookmarkStart w:id="127" w:name="__Fieldmark__134_1732424280"/>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1732424280"/>
            <w:bookmarkStart w:id="129" w:name="__Fieldmark__135_1732424280"/>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1732424280"/>
            <w:bookmarkStart w:id="131" w:name="__Fieldmark__136_1732424280"/>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1732424280"/>
            <w:bookmarkStart w:id="133" w:name="__Fieldmark__138_1732424280"/>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1732424280"/>
            <w:bookmarkStart w:id="135" w:name="__Fieldmark__139_1732424280"/>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1732424280"/>
            <w:bookmarkStart w:id="137" w:name="__Fieldmark__140_1732424280"/>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1732424280"/>
            <w:bookmarkStart w:id="139" w:name="__Fieldmark__141_1732424280"/>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1732424280"/>
            <w:bookmarkStart w:id="141" w:name="__Fieldmark__142_1732424280"/>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1732424280"/>
            <w:bookmarkStart w:id="143" w:name="__Fieldmark__143_1732424280"/>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b w:val="false"/>
                <w:b w:val="false"/>
                <w:sz w:val="24"/>
                <w:lang w:val="en-US" w:eastAsia="en-US"/>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 xml:space="preserve">Fire Marshll </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Inspectiong Officia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1732424280"/>
            <w:bookmarkStart w:id="145" w:name="__Fieldmark__146_1732424280"/>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1732424280"/>
            <w:bookmarkStart w:id="147" w:name="__Fieldmark__147_1732424280"/>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1732424280"/>
            <w:bookmarkStart w:id="149" w:name="__Fieldmark__148_1732424280"/>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1732424280"/>
            <w:bookmarkStart w:id="151" w:name="__Fieldmark__149_1732424280"/>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1732424280"/>
            <w:bookmarkStart w:id="153" w:name="__Fieldmark__150_1732424280"/>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1732424280"/>
            <w:bookmarkStart w:id="155" w:name="__Fieldmark__151_1732424280"/>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1732424280"/>
            <w:bookmarkStart w:id="157" w:name="__Fieldmark__152_1732424280"/>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Inspecting officia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1732424280"/>
            <w:bookmarkStart w:id="159" w:name="__Fieldmark__154_1732424280"/>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1732424280"/>
            <w:bookmarkStart w:id="161" w:name="__Fieldmark__155_1732424280"/>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1732424280"/>
            <w:bookmarkStart w:id="163" w:name="__Fieldmark__156_1732424280"/>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1732424280"/>
            <w:bookmarkStart w:id="165" w:name="__Fieldmark__157_1732424280"/>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1732424280"/>
            <w:bookmarkStart w:id="167" w:name="__Fieldmark__158_1732424280"/>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1732424280"/>
            <w:bookmarkStart w:id="169" w:name="__Fieldmark__159_1732424280"/>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1732424280"/>
            <w:bookmarkStart w:id="171" w:name="__Fieldmark__160_1732424280"/>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1732424280"/>
            <w:bookmarkStart w:id="173" w:name="__Fieldmark__162_1732424280"/>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1732424280"/>
            <w:bookmarkStart w:id="175" w:name="__Fieldmark__163_1732424280"/>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1732424280"/>
            <w:bookmarkStart w:id="177" w:name="__Fieldmark__164_1732424280"/>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1732424280"/>
            <w:bookmarkStart w:id="179" w:name="__Fieldmark__165_1732424280"/>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1732424280"/>
            <w:bookmarkStart w:id="181" w:name="__Fieldmark__166_1732424280"/>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1732424280"/>
            <w:bookmarkStart w:id="183" w:name="__Fieldmark__167_1732424280"/>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1732424280"/>
            <w:bookmarkStart w:id="185" w:name="__Fieldmark__168_1732424280"/>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On Going</w:t>
            </w:r>
            <w:r/>
            <w:r>
              <w:rPr>
                <w:sz w:val="24"/>
                <w:rFonts w:cs="Palatino Linotype" w:ascii="Palatino Linotype" w:hAnsi="Palatino Linotype"/>
              </w:rPr>
              <w:fldChar w:fldCharType="end"/>
            </w:r>
            <w:r>
              <w:rPr>
                <w:rFonts w:cs="Palatino Linotype" w:ascii="Palatino Linotype" w:hAnsi="Palatino Linotype"/>
                <w:sz w:val="24"/>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1732424280"/>
            <w:bookmarkStart w:id="187" w:name="__Fieldmark__170_1732424280"/>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1732424280"/>
            <w:bookmarkStart w:id="189" w:name="__Fieldmark__171_1732424280"/>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1732424280"/>
            <w:bookmarkStart w:id="191" w:name="__Fieldmark__172_1732424280"/>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1732424280"/>
            <w:bookmarkStart w:id="193" w:name="__Fieldmark__173_1732424280"/>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1732424280"/>
            <w:bookmarkStart w:id="195" w:name="__Fieldmark__174_1732424280"/>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1732424280"/>
            <w:bookmarkStart w:id="197" w:name="__Fieldmark__175_1732424280"/>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1732424280"/>
            <w:bookmarkStart w:id="199" w:name="__Fieldmark__176_1732424280"/>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1732424280"/>
            <w:bookmarkStart w:id="201" w:name="__Fieldmark__178_1732424280"/>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1732424280"/>
            <w:bookmarkStart w:id="203" w:name="__Fieldmark__179_1732424280"/>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1732424280"/>
            <w:bookmarkStart w:id="205" w:name="__Fieldmark__180_1732424280"/>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1732424280"/>
            <w:bookmarkStart w:id="207" w:name="__Fieldmark__181_1732424280"/>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1732424280"/>
            <w:bookmarkStart w:id="209" w:name="__Fieldmark__182_1732424280"/>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1732424280"/>
            <w:bookmarkStart w:id="211" w:name="__Fieldmark__183_1732424280"/>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1732424280"/>
            <w:bookmarkStart w:id="213" w:name="__Fieldmark__184_1732424280"/>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On Go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1732424280"/>
            <w:bookmarkStart w:id="215" w:name="__Fieldmark__186_1732424280"/>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1732424280"/>
            <w:bookmarkStart w:id="217" w:name="__Fieldmark__187_1732424280"/>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1732424280"/>
            <w:bookmarkStart w:id="219" w:name="__Fieldmark__188_1732424280"/>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1732424280"/>
            <w:bookmarkStart w:id="221" w:name="__Fieldmark__189_1732424280"/>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1732424280"/>
            <w:bookmarkStart w:id="223" w:name="__Fieldmark__190_1732424280"/>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1732424280"/>
            <w:bookmarkStart w:id="225" w:name="__Fieldmark__191_1732424280"/>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1732424280"/>
            <w:bookmarkStart w:id="227" w:name="__Fieldmark__192_1732424280"/>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1732424280"/>
            <w:bookmarkStart w:id="229" w:name="__Fieldmark__194_1732424280"/>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1732424280"/>
            <w:bookmarkStart w:id="231" w:name="__Fieldmark__195_1732424280"/>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1732424280"/>
            <w:bookmarkStart w:id="233" w:name="__Fieldmark__196_1732424280"/>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1732424280"/>
            <w:bookmarkStart w:id="235" w:name="__Fieldmark__197_1732424280"/>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1732424280"/>
            <w:bookmarkStart w:id="237" w:name="__Fieldmark__198_1732424280"/>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1732424280"/>
            <w:bookmarkStart w:id="239" w:name="__Fieldmark__199_1732424280"/>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1732424280"/>
            <w:bookmarkStart w:id="241" w:name="__Fieldmark__200_1732424280"/>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ee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1732424280"/>
            <w:bookmarkStart w:id="243" w:name="__Fieldmark__202_1732424280"/>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1732424280"/>
            <w:bookmarkStart w:id="245" w:name="__Fieldmark__203_1732424280"/>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1732424280"/>
            <w:bookmarkStart w:id="247" w:name="__Fieldmark__204_1732424280"/>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1732424280"/>
            <w:bookmarkStart w:id="249" w:name="__Fieldmark__205_1732424280"/>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1732424280"/>
            <w:bookmarkStart w:id="251" w:name="__Fieldmark__206_1732424280"/>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1732424280"/>
            <w:bookmarkStart w:id="253" w:name="__Fieldmark__207_1732424280"/>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1732424280"/>
            <w:bookmarkStart w:id="255" w:name="__Fieldmark__208_1732424280"/>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1732424280"/>
            <w:bookmarkStart w:id="257" w:name="__Fieldmark__210_1732424280"/>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1732424280"/>
            <w:bookmarkStart w:id="259" w:name="__Fieldmark__211_1732424280"/>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1732424280"/>
            <w:bookmarkStart w:id="261" w:name="__Fieldmark__212_1732424280"/>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1732424280"/>
            <w:bookmarkStart w:id="263" w:name="__Fieldmark__213_1732424280"/>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1732424280"/>
            <w:bookmarkStart w:id="265" w:name="__Fieldmark__214_1732424280"/>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1732424280"/>
            <w:bookmarkStart w:id="267" w:name="__Fieldmark__215_1732424280"/>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1732424280"/>
            <w:bookmarkStart w:id="269" w:name="__Fieldmark__216_1732424280"/>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1732424280"/>
            <w:bookmarkStart w:id="271" w:name="__Fieldmark__219_1732424280"/>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1732424280"/>
            <w:bookmarkStart w:id="273" w:name="__Fieldmark__220_1732424280"/>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1732424280"/>
            <w:bookmarkStart w:id="275" w:name="__Fieldmark__221_1732424280"/>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1732424280"/>
            <w:bookmarkStart w:id="277" w:name="__Fieldmark__222_1732424280"/>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1732424280"/>
            <w:bookmarkStart w:id="279" w:name="__Fieldmark__223_1732424280"/>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1732424280"/>
            <w:bookmarkStart w:id="281" w:name="__Fieldmark__224_1732424280"/>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1732424280"/>
            <w:bookmarkStart w:id="283" w:name="__Fieldmark__225_1732424280"/>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1732424280"/>
            <w:bookmarkStart w:id="285" w:name="__Fieldmark__228_1732424280"/>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1732424280"/>
            <w:bookmarkStart w:id="287" w:name="__Fieldmark__229_1732424280"/>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1732424280"/>
            <w:bookmarkStart w:id="289" w:name="__Fieldmark__230_1732424280"/>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1732424280"/>
            <w:bookmarkStart w:id="291" w:name="__Fieldmark__231_1732424280"/>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1732424280"/>
            <w:bookmarkStart w:id="293" w:name="__Fieldmark__232_1732424280"/>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1732424280"/>
            <w:bookmarkStart w:id="295" w:name="__Fieldmark__233_1732424280"/>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1732424280"/>
            <w:bookmarkStart w:id="297" w:name="__Fieldmark__234_1732424280"/>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1732424280"/>
            <w:bookmarkStart w:id="299" w:name="__Fieldmark__237_1732424280"/>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1732424280"/>
            <w:bookmarkStart w:id="301" w:name="__Fieldmark__238_1732424280"/>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1732424280"/>
            <w:bookmarkStart w:id="303" w:name="__Fieldmark__239_1732424280"/>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1732424280"/>
            <w:bookmarkStart w:id="305" w:name="__Fieldmark__240_1732424280"/>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1732424280"/>
            <w:bookmarkStart w:id="307" w:name="__Fieldmark__241_1732424280"/>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1732424280"/>
            <w:bookmarkStart w:id="309" w:name="__Fieldmark__242_1732424280"/>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1732424280"/>
            <w:bookmarkStart w:id="311" w:name="__Fieldmark__243_1732424280"/>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urse</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1732424280"/>
            <w:bookmarkStart w:id="313" w:name="__Fieldmark__246_1732424280"/>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1732424280"/>
            <w:bookmarkStart w:id="315" w:name="__Fieldmark__247_1732424280"/>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1732424280"/>
            <w:bookmarkStart w:id="317" w:name="__Fieldmark__250_1732424280"/>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1732424280"/>
            <w:bookmarkStart w:id="319" w:name="__Fieldmark__251_1732424280"/>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1732424280"/>
            <w:bookmarkStart w:id="321" w:name="__Fieldmark__254_1732424280"/>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1732424280"/>
            <w:bookmarkStart w:id="323" w:name="__Fieldmark__255_1732424280"/>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t xml:space="preserve">  </w:t>
            </w:r>
            <w:r>
              <w:rPr>
                <w:rFonts w:cs="Palatino Linotype" w:ascii="Palatino Linotype" w:hAnsi="Palatino Linotype"/>
                <w:b w:val="false"/>
                <w:sz w:val="24"/>
              </w:rPr>
              <w:t xml:space="preserve">  </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amily or Achool Docto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1732424280"/>
            <w:bookmarkStart w:id="325" w:name="__Fieldmark__258_1732424280"/>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1732424280"/>
            <w:bookmarkStart w:id="327" w:name="__Fieldmark__259_1732424280"/>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1732424280"/>
            <w:bookmarkStart w:id="329" w:name="__Fieldmark__262_1732424280"/>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1732424280"/>
            <w:bookmarkStart w:id="331" w:name="__Fieldmark__263_1732424280"/>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 as indicated from health form</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lood Pressur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1732424280"/>
            <w:bookmarkStart w:id="333" w:name="__Fieldmark__267_1732424280"/>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1732424280"/>
            <w:bookmarkStart w:id="335" w:name="__Fieldmark__268_1732424280"/>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colios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1732424280"/>
            <w:bookmarkStart w:id="337" w:name="__Fieldmark__272_1732424280"/>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1732424280"/>
            <w:bookmarkStart w:id="339" w:name="__Fieldmark__273_1732424280"/>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ges 10 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Reviewd and monitored as mandated by the state of NJ</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1732424280"/>
            <w:bookmarkStart w:id="341" w:name="__Fieldmark__277_1732424280"/>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1732424280"/>
            <w:bookmarkStart w:id="343" w:name="__Fieldmark__278_1732424280"/>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1732424280"/>
            <w:bookmarkStart w:id="345" w:name="__Fieldmark__279_1732424280"/>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1732424280"/>
            <w:bookmarkStart w:id="347" w:name="__Fieldmark__281_1732424280"/>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1732424280"/>
            <w:bookmarkStart w:id="349" w:name="__Fieldmark__282_1732424280"/>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1732424280"/>
            <w:bookmarkStart w:id="351" w:name="__Fieldmark__283_1732424280"/>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1732424280"/>
            <w:bookmarkStart w:id="353" w:name="__Fieldmark__285_1732424280"/>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1732424280"/>
            <w:bookmarkStart w:id="355" w:name="__Fieldmark__286_1732424280"/>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1732424280"/>
            <w:bookmarkStart w:id="357" w:name="__Fieldmark__287_1732424280"/>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1732424280"/>
            <w:bookmarkStart w:id="359" w:name="__Fieldmark__289_1732424280"/>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1732424280"/>
            <w:bookmarkStart w:id="361" w:name="__Fieldmark__290_1732424280"/>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1732424280"/>
            <w:bookmarkStart w:id="363" w:name="__Fieldmark__291_1732424280"/>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1732424280"/>
            <w:bookmarkStart w:id="365" w:name="__Fieldmark__293_1732424280"/>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1732424280"/>
            <w:bookmarkStart w:id="367" w:name="__Fieldmark__294_1732424280"/>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1732424280"/>
            <w:bookmarkStart w:id="369" w:name="__Fieldmark__295_1732424280"/>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1732424280"/>
            <w:bookmarkStart w:id="371" w:name="__Fieldmark__297_1732424280"/>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1732424280"/>
            <w:bookmarkStart w:id="373" w:name="__Fieldmark__298_1732424280"/>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1732424280"/>
            <w:bookmarkStart w:id="375" w:name="__Fieldmark__299_1732424280"/>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1732424280"/>
            <w:bookmarkStart w:id="377" w:name="__Fieldmark__301_1732424280"/>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1732424280"/>
            <w:bookmarkStart w:id="379" w:name="__Fieldmark__302_1732424280"/>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1732424280"/>
            <w:bookmarkStart w:id="381" w:name="__Fieldmark__303_1732424280"/>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1732424280"/>
            <w:bookmarkStart w:id="383" w:name="__Fieldmark__304_1732424280"/>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1732424280"/>
            <w:bookmarkStart w:id="385" w:name="__Fieldmark__305_1732424280"/>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1732424280"/>
            <w:bookmarkStart w:id="387" w:name="__Fieldmark__306_1732424280"/>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1732424280"/>
            <w:bookmarkStart w:id="389" w:name="__Fieldmark__307_1732424280"/>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1732424280"/>
            <w:bookmarkStart w:id="391" w:name="__Fieldmark__308_1732424280"/>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1732424280"/>
            <w:bookmarkStart w:id="393" w:name="__Fieldmark__309_1732424280"/>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1732424280"/>
            <w:bookmarkStart w:id="395" w:name="__Fieldmark__310_1732424280"/>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1732424280"/>
            <w:bookmarkStart w:id="397" w:name="__Fieldmark__311_1732424280"/>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1732424280"/>
            <w:bookmarkStart w:id="399" w:name="__Fieldmark__312_1732424280"/>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1732424280"/>
            <w:bookmarkStart w:id="401" w:name="__Fieldmark__313_1732424280"/>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1732424280"/>
            <w:bookmarkStart w:id="403" w:name="__Fieldmark__314_1732424280"/>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1732424280"/>
            <w:bookmarkStart w:id="405" w:name="__Fieldmark__315_1732424280"/>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1732424280"/>
            <w:bookmarkStart w:id="407" w:name="__Fieldmark__316_1732424280"/>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1732424280"/>
            <w:bookmarkStart w:id="409" w:name="__Fieldmark__317_1732424280"/>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1732424280"/>
            <w:bookmarkStart w:id="411" w:name="__Fieldmark__318_1732424280"/>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1732424280"/>
            <w:bookmarkStart w:id="413" w:name="__Fieldmark__319_1732424280"/>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1732424280"/>
            <w:bookmarkStart w:id="415" w:name="__Fieldmark__320_1732424280"/>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1732424280"/>
            <w:bookmarkStart w:id="417" w:name="__Fieldmark__321_1732424280"/>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1732424280"/>
            <w:bookmarkStart w:id="419" w:name="__Fieldmark__322_1732424280"/>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1732424280"/>
            <w:bookmarkStart w:id="421" w:name="__Fieldmark__323_1732424280"/>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1732424280"/>
            <w:bookmarkStart w:id="423" w:name="__Fieldmark__324_1732424280"/>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1732424280"/>
            <w:bookmarkStart w:id="425" w:name="__Fieldmark__325_1732424280"/>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1732424280"/>
            <w:bookmarkStart w:id="427" w:name="__Fieldmark__326_1732424280"/>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1732424280"/>
            <w:bookmarkStart w:id="429" w:name="__Fieldmark__327_1732424280"/>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1732424280"/>
            <w:bookmarkStart w:id="431" w:name="__Fieldmark__328_1732424280"/>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1732424280"/>
            <w:bookmarkStart w:id="433" w:name="__Fieldmark__329_1732424280"/>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1732424280"/>
            <w:bookmarkStart w:id="435" w:name="__Fieldmark__330_1732424280"/>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1732424280"/>
            <w:bookmarkStart w:id="437" w:name="__Fieldmark__331_1732424280"/>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1732424280"/>
            <w:bookmarkStart w:id="439" w:name="__Fieldmark__332_1732424280"/>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1732424280"/>
            <w:bookmarkStart w:id="441" w:name="__Fieldmark__333_1732424280"/>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1732424280"/>
            <w:bookmarkStart w:id="443" w:name="__Fieldmark__334_1732424280"/>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1732424280"/>
            <w:bookmarkStart w:id="445" w:name="__Fieldmark__335_1732424280"/>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1732424280"/>
            <w:bookmarkStart w:id="447" w:name="__Fieldmark__336_1732424280"/>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1732424280"/>
            <w:bookmarkStart w:id="449" w:name="__Fieldmark__337_1732424280"/>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1732424280"/>
            <w:bookmarkStart w:id="451" w:name="__Fieldmark__338_1732424280"/>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1732424280"/>
            <w:bookmarkStart w:id="453" w:name="__Fieldmark__339_1732424280"/>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1732424280"/>
            <w:bookmarkStart w:id="455" w:name="__Fieldmark__340_1732424280"/>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1732424280"/>
            <w:bookmarkStart w:id="457" w:name="__Fieldmark__341_1732424280"/>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1732424280"/>
            <w:bookmarkStart w:id="459" w:name="__Fieldmark__342_1732424280"/>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1732424280"/>
            <w:bookmarkStart w:id="461" w:name="__Fieldmark__343_1732424280"/>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1732424280"/>
            <w:bookmarkStart w:id="463" w:name="__Fieldmark__344_1732424280"/>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1732424280"/>
            <w:bookmarkStart w:id="465" w:name="__Fieldmark__345_1732424280"/>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1732424280"/>
            <w:bookmarkStart w:id="467" w:name="__Fieldmark__347_1732424280"/>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1732424280"/>
            <w:bookmarkStart w:id="469" w:name="__Fieldmark__348_1732424280"/>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1732424280"/>
            <w:bookmarkStart w:id="471" w:name="__Fieldmark__349_1732424280"/>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1732424280"/>
            <w:bookmarkStart w:id="473" w:name="__Fieldmark__351_1732424280"/>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1732424280"/>
            <w:bookmarkStart w:id="475" w:name="__Fieldmark__352_1732424280"/>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1732424280"/>
            <w:bookmarkStart w:id="477" w:name="__Fieldmark__353_1732424280"/>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1732424280"/>
            <w:bookmarkStart w:id="479" w:name="__Fieldmark__355_1732424280"/>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1732424280"/>
            <w:bookmarkStart w:id="481" w:name="__Fieldmark__356_1732424280"/>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1732424280"/>
            <w:bookmarkStart w:id="483" w:name="__Fieldmark__357_1732424280"/>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1732424280"/>
            <w:bookmarkStart w:id="485" w:name="__Fieldmark__360_1732424280"/>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1732424280"/>
            <w:bookmarkStart w:id="487" w:name="__Fieldmark__361_1732424280"/>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1732424280"/>
            <w:bookmarkStart w:id="489" w:name="__Fieldmark__362_1732424280"/>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1732424280"/>
            <w:bookmarkStart w:id="491" w:name="__Fieldmark__364_1732424280"/>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1732424280"/>
            <w:bookmarkStart w:id="493" w:name="__Fieldmark__365_1732424280"/>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1732424280"/>
            <w:bookmarkStart w:id="495" w:name="__Fieldmark__366_1732424280"/>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t xml:space="preserve">1 </w:t>
            </w:r>
            <w:r>
              <w:rPr>
                <w:rFonts w:cs="Palatino Linotype" w:ascii="Palatino Linotype" w:hAnsi="Palatino Linotype"/>
                <w:b w:val="false"/>
                <w:sz w:val="24"/>
              </w:rPr>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t>George Bogda</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1732424280"/>
            <w:bookmarkStart w:id="497" w:name="__Fieldmark__368_1732424280"/>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1732424280"/>
            <w:bookmarkStart w:id="499" w:name="__Fieldmark__369_1732424280"/>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1732424280"/>
            <w:bookmarkStart w:id="501" w:name="__Fieldmark__370_1732424280"/>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1732424280"/>
            <w:bookmarkStart w:id="503" w:name="__Fieldmark__372_1732424280"/>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1732424280"/>
            <w:bookmarkStart w:id="505" w:name="__Fieldmark__373_1732424280"/>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1732424280"/>
            <w:bookmarkStart w:id="507" w:name="__Fieldmark__374_1732424280"/>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1732424280"/>
            <w:bookmarkStart w:id="509" w:name="__Fieldmark__376_1732424280"/>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1732424280"/>
            <w:bookmarkStart w:id="511" w:name="__Fieldmark__377_1732424280"/>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1732424280"/>
            <w:bookmarkStart w:id="513" w:name="__Fieldmark__378_1732424280"/>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1732424280"/>
            <w:bookmarkStart w:id="515" w:name="__Fieldmark__381_1732424280"/>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1732424280"/>
            <w:bookmarkStart w:id="517" w:name="__Fieldmark__382_1732424280"/>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1732424280"/>
            <w:bookmarkStart w:id="519" w:name="__Fieldmark__383_1732424280"/>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1732424280"/>
            <w:bookmarkStart w:id="521" w:name="__Fieldmark__386_1732424280"/>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1732424280"/>
            <w:bookmarkStart w:id="523" w:name="__Fieldmark__387_1732424280"/>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1732424280"/>
            <w:bookmarkStart w:id="525" w:name="__Fieldmark__388_1732424280"/>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Limited evidence to support improvement on water taste</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Improvement on storage of chemicals.</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4"/>
        </w:numPr>
        <w:tabs>
          <w:tab w:val="left" w:pos="720" w:leader="none"/>
        </w:tabs>
        <w:ind w:left="720" w:hanging="360"/>
        <w:jc w:val="both"/>
        <w:rPr>
          <w:rFonts w:ascii="Palatino Linotype" w:hAnsi="Palatino Linotype" w:cs="Palatino Linotype"/>
          <w:sz w:val="24"/>
          <w:lang w:val="en-US" w:eastAsia="en-US"/>
        </w:rPr>
      </w:pPr>
      <w:r>
        <w:fldChar w:fldCharType="begin">
          <w:ffData>
            <w:name w:val="Text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t>Consistency and efficiency in fire drills and crisis evacuations.</w:t>
      </w:r>
      <w:r>
        <w:rPr>
          <w:rFonts w:cs="Palatino Linotype" w:ascii="Palatino Linotype" w:hAnsi="Palatino Linotype"/>
          <w:sz w:val="24"/>
          <w:lang w:val="en-US" w:eastAsia="en-US"/>
        </w:rPr>
      </w:r>
    </w:p>
    <w:p>
      <w:pPr>
        <w:pStyle w:val="Normal"/>
        <w:numPr>
          <w:ilvl w:val="1"/>
          <w:numId w:val="4"/>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Visitors sreened prior to visitation to classrooms/general high school areas.</w:t>
      </w:r>
    </w:p>
    <w:p>
      <w:pPr>
        <w:pStyle w:val="Normal"/>
        <w:numPr>
          <w:ilvl w:val="1"/>
          <w:numId w:val="4"/>
        </w:numPr>
        <w:ind w:left="180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1732424280"/>
            <w:bookmarkStart w:id="527" w:name="__Fieldmark__392_1732424280"/>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1732424280"/>
            <w:bookmarkStart w:id="529" w:name="__Fieldmark__393_1732424280"/>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1732424280"/>
      <w:bookmarkStart w:id="531" w:name="__Fieldmark__396_1732424280"/>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1732424280"/>
      <w:bookmarkStart w:id="533" w:name="__Fieldmark__397_1732424280"/>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1732424280"/>
      <w:bookmarkStart w:id="535" w:name="__Fieldmark__398_1732424280"/>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1732424280"/>
      <w:bookmarkStart w:id="537" w:name="__Fieldmark__399_1732424280"/>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1732424280"/>
      <w:bookmarkStart w:id="539" w:name="__Fieldmark__400_1732424280"/>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1732424280"/>
      <w:bookmarkStart w:id="541" w:name="__Fieldmark__401_1732424280"/>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3:00Z</dcterms:created>
  <dc:creator> Kenneth Kastle</dc:creator>
  <dc:description/>
  <dc:language>en-US</dc:language>
  <cp:lastModifiedBy>nfranco</cp:lastModifiedBy>
  <cp:lastPrinted>2009-10-05T08:49:00Z</cp:lastPrinted>
  <dcterms:modified xsi:type="dcterms:W3CDTF">2009-10-08T13:43:00Z</dcterms:modified>
  <cp:revision>2</cp:revision>
  <dc:subject/>
  <dc:title>MIDDLE STATES STANDARD </dc:title>
</cp:coreProperties>
</file>